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t>Foo</w:t>
      </w:r>
    </w:p>
    <w:p>
      <w:pPr>
        <w:pStyle w:val="Normal"/>
        <w:rPr/>
      </w:pPr>
      <w:r>
        <w:rPr/>
        <w:t>This document contains a terse list of accomplishments and future work activities that tracks the presentation of work plans/targets in our proposals. From these lists emerge a clear sense of (1) targets listed in our proposal that we’ve hit; (2) targets that are to be addressed in the months/years ahead; (3) items that are now out-of-scope due to insufficient funding.</w:t>
      </w:r>
    </w:p>
    <w:p>
      <w:pPr>
        <w:pStyle w:val="Normal"/>
        <w:rPr/>
      </w:pPr>
      <w:r>
        <w:rPr/>
      </w:r>
    </w:p>
    <w:p>
      <w:pPr>
        <w:pStyle w:val="Normal"/>
        <w:rPr/>
      </w:pPr>
      <w:r>
        <w:rPr/>
        <w:t>In the original version from Wes (14:00PT Friday 4/24/09) there is a lot more content in the stakeholder project area, and less in the R&amp;D and SWE sections. The R&amp;D and SWE sections diverge from how we structured our original proposal, but I believe that’s OK.</w:t>
      </w:r>
    </w:p>
    <w:p>
      <w:pPr>
        <w:pStyle w:val="Normal"/>
        <w:rPr/>
      </w:pPr>
      <w:r>
        <w:rPr/>
      </w:r>
    </w:p>
    <w:p>
      <w:pPr>
        <w:pStyle w:val="Normal"/>
        <w:rPr/>
      </w:pPr>
      <w:r>
        <w:rPr/>
        <w:t>In the second version from Hank (19:32PT Friday 4/24/09) the SWE section was beefed up and Hank added a few things to the R&amp;D part, mainly that streamlines should be viewed as parallelized and productized.  The SWE section could be beefed up for Utah things (SLIVR &amp; VisTrails).</w:t>
      </w:r>
    </w:p>
    <w:p>
      <w:pPr>
        <w:pStyle w:val="Heading1"/>
        <w:tabs>
          <w:tab w:val="clear" w:pos="720"/>
          <w:tab w:val="left" w:pos="0" w:leader="none"/>
        </w:tabs>
        <w:ind w:left="0" w:right="0" w:hanging="0"/>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t>Stakeholder Projects</w:t>
      </w:r>
    </w:p>
    <w:p>
      <w:pPr>
        <w:pStyle w:val="Normal"/>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r>
    </w:p>
    <w:p>
      <w:pPr>
        <w:pStyle w:val="Heading2"/>
        <w:tabs>
          <w:tab w:val="clear" w:pos="720"/>
          <w:tab w:val="left" w:pos="0" w:leader="none"/>
        </w:tabs>
        <w:ind w:left="0" w:right="0" w:hanging="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Accelerator</w:t>
      </w:r>
    </w:p>
    <w:p>
      <w:pPr>
        <w:pStyle w:val="Normal"/>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Locate and track “interesting particles.”</w:t>
        <w:tab/>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1) visual data exploration work with C. Geddes on laser-wakefield simulation modeling results to locate and track particles undergoing LWF acceleration; (2) unsupervised machine learning techniques for finding particles undergoing acceleration over time.</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extend FastBit-accelerations for use on field-based data (see next bullet); temporal parallel coordinates (time is another dimension); “named selections” in VisIt – subset selection based upon global identifiers (like particle ID in FastBit); test application of these techniques with ever-larger datasets.</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mpute and display statistical values of various fields associated with “interesting particle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Some early work has focused on computing and displaying the relationships between variables (correlation fields) (variable interactions in query-driven vis, Luke’s work), and applied to combustion data.</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no plans at the moment.</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rform comparative vis and analysis showing both raw and statistically summarized fields of subsets of particles and field point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nding – future work.</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 stable, consistent I/O library and format for use by the entire community.</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 the H5part library, a collaboration between LBNL and accelerator scientists at the Paul Scherrer Institut (Zurich) includes parallel I/O support for particles, block-structured fields and (partial) unstructured meshes. This work is a continuation of a SAP from SciDAC1. We helped a COMPASS researcher (Ji Qiang) port his code (beambeam3d) to use this library replacing ASCII-based output. Meanwhile, Tech-X is leading another effort based on their VizScheme approach and is using it in their VORPAL code. We are coordinating with Tech-X to make sure our tools load/vis such data.</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Domain-specific visualization technique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nding – future work.</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obust charting/graphing capability.</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nding – need to show the researchers how to do charting/graphing in VisIt.</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emporal visualization and analysi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nding – future work.</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ll features in a free-, easy-to-use, extensible app for use by the entire community.</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 most work is being deployed in VisIt – once hardened, these technologies are included in the public release and are available to the entire communit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tabs>
          <w:tab w:val="clear" w:pos="720"/>
          <w:tab w:val="left" w:pos="0" w:leader="none"/>
        </w:tabs>
        <w:ind w:left="0" w:right="0" w:hanging="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Astrophysics</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Vis tools capable of displaying data on AMR grids having vast spatial resolution, from galactic to subplanetary.</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 worked closely with John Bell/CAC to provide a production-quality, parallel capable AMR visual data analysis tool (VisIt) for use by all of the CAC, helped other astrophysicists on the team begin migration to VisIt for AMR and non-AMR data.</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continue to follow up with Bell/CAC to ensure VisIt is capable of meeting their needs as they produce results.</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New vis techniques for the effective display of radiation flux data.</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 work with Mezzacappa/Messer to perform multivariate/multidimensional radiation field visual data exploration.</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above is proof-of-concept, need hardening, transition to production-quality, testing with other types of radiation flux data.</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New grid types (e.g., yin-yang grid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 comment – this activity is really driven by project needs. So far, there have been no astro users who have presented us with a specific problem. However, we have done work with climatologists who are using a novel geodesic grid: helped define the data model, I/O optimization/tuning, initial visualizations to verify correctnes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hardening the data model, continued I/O performance optimization/tuning, code hardening, production release.</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eature id and tracking over time along with ability to perform visual analysis of temporally varying feature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no astro users have presented us with a specific problem in this space. Work in this space has been conducted with combustion stakeholders (topo analysis of combustion data).</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adapt tools from combustion space to astro space when a stakeholder presents us with a similar problem.</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bility to perform feature mining and visual correlation by selection regions of spectrum synthesis data and displaying/analyzing portions of the models containing that spectrum.</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suspended due to lack of funding.</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ransparent access to distributed data.</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suspended due to lack of funding. Also, this topic is arguably under the purview of SDM center activities.</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multaneous display of particle- and field-based data.</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 this objective achieved for the accelerator scientists, but no astro stakeholders have yet presented us with a specific problem. When they do, it will be a simple matter to achieve this target.</w:t>
      </w:r>
    </w:p>
    <w:p>
      <w:pPr>
        <w:pStyle w:val="Normal"/>
        <w:numPr>
          <w:ilvl w:val="0"/>
          <w:numId w:val="6"/>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bility to perform simulation-simulation and sim-observation comparative vis and analysis.</w:t>
      </w:r>
    </w:p>
    <w:p>
      <w:pPr>
        <w:pStyle w:val="Normal"/>
        <w:numPr>
          <w:ilvl w:val="1"/>
          <w:numId w:val="6"/>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the technology already exists in VisIt for doing this, but no astro user has yet presented us with a specific problem.</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tabs>
          <w:tab w:val="clear" w:pos="720"/>
          <w:tab w:val="left" w:pos="0" w:leader="none"/>
        </w:tabs>
        <w:ind w:left="0" w:right="0" w:hanging="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Climate</w:t>
      </w:r>
    </w:p>
    <w:p>
      <w:pPr>
        <w:pStyle w:val="Normal"/>
        <w:numPr>
          <w:ilvl w:val="0"/>
          <w:numId w:val="10"/>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eature identification and tracking to help focus vis, analysis and scientific inquiry.</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on hold due to insufficient funding.</w:t>
      </w:r>
    </w:p>
    <w:p>
      <w:pPr>
        <w:pStyle w:val="Normal"/>
        <w:numPr>
          <w:ilvl w:val="0"/>
          <w:numId w:val="10"/>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bility to detect, analyze, and visualize such features across hundreds or thousands of datasets.</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on hold due to insufficient funding.</w:t>
      </w:r>
    </w:p>
    <w:p>
      <w:pPr>
        <w:pStyle w:val="Normal"/>
        <w:numPr>
          <w:ilvl w:val="0"/>
          <w:numId w:val="10"/>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e of the art 3d/4d vis that are well integrated with existing 1d/2d toolsets</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common 3D visualization capability integrated with CDAT, delivered to ESG community: isocontouring, slicing, volume rendering</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layering additional features/capabilities atop this infrastructure, starting with uncertainty/statistical visualization, movie making capability, vector field vis, offline rendering/movies, multiple linked views, time-dependent vis, parallel vis, vector field topology, advanced analytics.</w:t>
      </w:r>
    </w:p>
    <w:p>
      <w:pPr>
        <w:pStyle w:val="Normal"/>
        <w:numPr>
          <w:ilvl w:val="0"/>
          <w:numId w:val="10"/>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ime-varying 3d Vector field vis</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initial R&amp;D on advanced flow field visualization techniques underway.</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focus on scalability, parallelization, VisIt and other (e.g., CDAT) deployment.</w:t>
      </w:r>
    </w:p>
    <w:p>
      <w:pPr>
        <w:pStyle w:val="Normal"/>
        <w:numPr>
          <w:ilvl w:val="0"/>
          <w:numId w:val="10"/>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ll above integrated with the existing CDAT software infrastructure</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3D vis capability now included with CDAT.</w:t>
      </w:r>
    </w:p>
    <w:p>
      <w:pPr>
        <w:pStyle w:val="Normal"/>
        <w:numPr>
          <w:ilvl w:val="1"/>
          <w:numId w:val="10"/>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Future work: many more algorithms/capabilities to come. </w:t>
      </w:r>
    </w:p>
    <w:p>
      <w:pPr>
        <w:pStyle w:val="Normal"/>
        <w:numPr>
          <w:ilvl w:val="0"/>
          <w:numId w:val="10"/>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mparative vis and analysis for use with ensemble runs</w:t>
      </w:r>
    </w:p>
    <w:p>
      <w:pPr>
        <w:pStyle w:val="Normal"/>
        <w:numPr>
          <w:ilvl w:val="0"/>
          <w:numId w:val="10"/>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reative approaches for vis analysis of the complete carbon cycle, which spans many systems that make up a complete, coupled earth weather model.</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Needs not listed in our proposal:</w:t>
      </w:r>
    </w:p>
    <w:p>
      <w:pPr>
        <w:pStyle w:val="Normal"/>
        <w:numPr>
          <w:ilvl w:val="0"/>
          <w:numId w:val="8"/>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upport for unusual grid types.</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 work with Dave Randall’s team to develop a data model for a geodesic grid, develop specialized VisIt plugins to load data, perform vis/moviemaking for them, help their team transition to use of VisIt for all visual data analysis activities.</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parallelize the VisIt plugin, ensure VisIt meets geodesic grid analysis needs, help researchers use VisIt on central and local resources; morton ordering of the geodesic grid for efficient multi-res I/O and vis.</w:t>
      </w:r>
    </w:p>
    <w:p>
      <w:pPr>
        <w:pStyle w:val="Normal"/>
        <w:numPr>
          <w:ilvl w:val="0"/>
          <w:numId w:val="8"/>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upport for high performance parallel I/O.</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Work closely with Dave Randall’s team, NERSC center staff to help optimize/tune parallel I/O to meet performance targets.</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continue help towards meeting performance targets with existing geodesic grid model and future morton-ordered geodesic grid model</w:t>
      </w:r>
    </w:p>
    <w:p>
      <w:pPr>
        <w:pStyle w:val="Normal"/>
        <w:numPr>
          <w:ilvl w:val="0"/>
          <w:numId w:val="8"/>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Workflow/provenance management, improving productivity.</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initial CDAT package so that CDAT capabilities can be used from VisTails.</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software engineering to eliminate OS/platform dependencies, include all of CDATs capabilities in the CDAT package.</w:t>
      </w:r>
    </w:p>
    <w:p>
      <w:pPr>
        <w:pStyle w:val="Normal"/>
        <w:numPr>
          <w:ilvl w:val="0"/>
          <w:numId w:val="8"/>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roject-wide visual data analysis tools.</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Multiple climate teams (Randall/CSU, Princeton GFDL) adopt VisIt for project-wide use. This transition required VACET adding new capabilities to VisIt and providing instructions/training to those teams.</w:t>
      </w:r>
    </w:p>
    <w:p>
      <w:pPr>
        <w:pStyle w:val="Normal"/>
        <w:numPr>
          <w:ilvl w:val="1"/>
          <w:numId w:val="8"/>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we expect more teams will transition to VisIt in the future and are happy to help them.</w:t>
      </w:r>
    </w:p>
    <w:p>
      <w:pPr>
        <w:pStyle w:val="Heading2"/>
        <w:tabs>
          <w:tab w:val="clear" w:pos="720"/>
          <w:tab w:val="left" w:pos="0" w:leader="none"/>
        </w:tabs>
        <w:ind w:left="0" w:right="0" w:hanging="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Combustion</w:t>
      </w:r>
    </w:p>
    <w:p>
      <w:pPr>
        <w:pStyle w:val="Normal"/>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ll featured, robust visualization applications capable of processing time varying AMR data with effective resolutions of up to 4096^3 and upwards of 80 variables per grid point.</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itial accomplishments: VisIt can now support such grid types/sizes</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continued “stress testing” as stakeholders continue to generate ever-larger datasets.</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pecialized “simulation dump” libraries” for fast I/O and direct storage in compressed and multiresolution streaming formats.</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emote and collaborative visualization of large simulation models.</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remote visualization – VisIt supports a remote vis use model; collaborative visualization: no stakeholders have requested this feature as a must-have item.</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he ability to track individual atoms over time and to show their location in the computational grid.</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opological and semantic range query-based feature identification and tracking.</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topological analysis work has led to new insights in combustion science. QDV: insufficient funding.</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segmentation performance improvement, adaptation of techniques to native AMR grids (no pre-flattening), extend statistics to include additional parameters like position or temperature, application of H2 flame techniques to methane flame simulation data, automatically determine cutoff radius based on flame characteristics, integrate topological segmentation into ViSUS for production release, include tensor analysis for use with flow fields (several others listed, see Spring 2009 Quantitative Analysis of DNS Combustion and Structural Analysis of AMR Combustion pages).</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Temporal feature analysis and visualization</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see previous: topological analysis (shape/size morphology) of time-varying combustion data, two different stakeholders.</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Effective 3D/4D vector field visualization.</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new streamlines/surfaces capability emerging from VACET R&amp;D holds promise.</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 apply the new flow-vis technology to stakeholder projects.</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eature mining and visual correlation to show evolution of derived quantities and statistical moments over time</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New domain-specific vis techniques like visual display of species traversing a chemical reaction network in conjunction with traditional 2D/3D vis.</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tegrating new capabilities with emerging workflow mgt technologies</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7"/>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Multifield vis and analysis.</w:t>
      </w:r>
    </w:p>
    <w:p>
      <w:pPr>
        <w:pStyle w:val="Normal"/>
        <w:numPr>
          <w:ilvl w:val="1"/>
          <w:numId w:val="7"/>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Heading2"/>
        <w:tabs>
          <w:tab w:val="clear" w:pos="720"/>
          <w:tab w:val="left" w:pos="0" w:leader="none"/>
        </w:tabs>
        <w:ind w:left="0" w:right="0" w:hanging="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Environmental Management</w:t>
      </w:r>
    </w:p>
    <w:p>
      <w:pPr>
        <w:pStyle w:val="Normal"/>
        <w:rPr/>
      </w:pPr>
      <w:r>
        <w:rPr/>
        <w:t>Note: no EM stakeholders due to insufficient funding.</w:t>
      </w:r>
    </w:p>
    <w:p>
      <w:pPr>
        <w:pStyle w:val="Normal"/>
        <w:rPr/>
      </w:pPr>
      <w:r>
        <w:rPr/>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ll featured vis tools supporting curvilinear AMR grids with on the order of 70 fields per node.</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we have been pursuing this capability for fusion stakeholders that would likely work for EM needs.</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eature identification and tracking.</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Query-driven vis and analysis</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existing technologies would likely need to be adapted for use with specific stakeholder data/needs.</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tegrated display of geologic strata and similar features concurrent with vis/analysis</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Visual isolation, display, and analysis of reaction and feature fronts</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tegrated displays of embedded boundaries</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possibility of extending/adapting existing EB work for EM needs.</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n extensible system that supports user-provided physics and chemistry routines that are invoked during visual analysis</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arallel visualization tools that support very large data sets.</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VisIt supports very large datasets, and would likely work well for EM needs.</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tabs>
          <w:tab w:val="clear" w:pos="720"/>
          <w:tab w:val="left" w:pos="0" w:leader="none"/>
        </w:tabs>
        <w:ind w:left="0" w:right="0" w:hanging="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Fusion</w:t>
      </w:r>
    </w:p>
    <w:p>
      <w:pPr>
        <w:pStyle w:val="Normal"/>
        <w:rPr/>
      </w:pPr>
      <w:r>
        <w:rPr/>
        <w:t>General: our team has successfully expanded funding, through a SAP, that targets meeting several of the needs listed below for several different SciDAC teams. The SAP helps to augment a shortage of funds, but does not completely fill the gap. Some needs will go unmet.</w:t>
      </w:r>
    </w:p>
    <w:p>
      <w:pPr>
        <w:pStyle w:val="Normal"/>
        <w:rPr/>
      </w:pPr>
      <w:r>
        <w:rPr/>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nalysis of very large numbers of particles from PIC simulations</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we have established relationships with several code teams that use PIC codes, performed a needs assessment, and have sought/landed some joint funding to tackle these issues.</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Future work: visual data exploration of multi-billion particles-per-timestep data (FastBit+VisIt infrasructure work, better interface for parallel coordinate searches, usability improvements). </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patial and temporal feature detection and tracking capabilities for long-duration simulation and experimental data.</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focusing on magnetic field analysis and vis (poincare plots) as part of the SAP work.</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Query-driven visualization and analysis of experimental data</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underway as part of the SAP, application initially to particle-based data.</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mparative visualization tools for sim-sim and sim-experiment application</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underway as part of the SAP.</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low visualization and topological analysis.</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 though we believe our existing technologies would be useful in this space.</w:t>
      </w:r>
    </w:p>
    <w:p>
      <w:pPr>
        <w:pStyle w:val="Normal"/>
        <w:numPr>
          <w:ilvl w:val="0"/>
          <w:numId w:val="3"/>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Multi-field visualization and analysis</w:t>
      </w:r>
    </w:p>
    <w:p>
      <w:pPr>
        <w:pStyle w:val="Normal"/>
        <w:numPr>
          <w:ilvl w:val="1"/>
          <w:numId w:val="3"/>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underway as part of the SAP.</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Topics not in our proposal</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roject-wide visualization tools.</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FACETS adopts VisIt for project-wide use after VACET enhancements and training. Helping fusion researchers at PPPL transition from commercial software to VisIt – requires training/outreach.</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imultaneous particle/field visual data exploration.</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 progress as part of the SAP.</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2"/>
        <w:tabs>
          <w:tab w:val="clear" w:pos="720"/>
          <w:tab w:val="left" w:pos="0" w:leader="none"/>
        </w:tabs>
        <w:ind w:left="0" w:right="0" w:hanging="0"/>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Turbulence</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pecialized “simulation dump” routines to provide fast I/O for storing data in compressed and multi-res streaming formats.</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calable tools for effective local and remote data exploration.</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1) modified VisIt’s networking to enable remote collaborators to run in client-server mode</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ynchronized use of mult-res tools with full resolution rendering engines for easy creation of high quality illustrations and movies.</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obust topological analysis tools for characterizing statistical properties of mixing layers even for late timesteps where topological complexity can become overwhelming.</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have existing technology that would likely be applicable, however have insufficient funding/manpower to deploy.</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Jacobi sets to track and visualizae the lifetime of topological features and identify different mixing regimes.</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 variety of statistical, topological, and visual tools for general user-driven process of hypothesis formation and verification feature characterization</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9"/>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mparing sim-sim and sim-experiment data.</w:t>
      </w:r>
    </w:p>
    <w:p>
      <w:pPr>
        <w:pStyle w:val="Normal"/>
        <w:numPr>
          <w:ilvl w:val="1"/>
          <w:numId w:val="9"/>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have technology, don’t have sufficient manpower/funding to deploy.</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Topics not in our proposal:</w:t>
      </w:r>
    </w:p>
    <w:p>
      <w:pPr>
        <w:pStyle w:val="Normal"/>
        <w:numPr>
          <w:ilvl w:val="0"/>
          <w:numId w:val="4"/>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roject-wide visualization tools.</w:t>
      </w:r>
    </w:p>
    <w:p>
      <w:pPr>
        <w:pStyle w:val="Normal"/>
        <w:numPr>
          <w:ilvl w:val="1"/>
          <w:numId w:val="4"/>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SHOCKS Center adopts VisIt for project-wide use with VACET enhancements and training; INCITE awardee benefits from VACET enhancements to VisIt (better volume rendering, pathline analysis)</w:t>
      </w:r>
    </w:p>
    <w:p>
      <w:pPr>
        <w:pStyle w:val="Normal"/>
        <w:numPr>
          <w:ilvl w:val="0"/>
          <w:numId w:val="4"/>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low analysis.</w:t>
      </w:r>
    </w:p>
    <w:p>
      <w:pPr>
        <w:pStyle w:val="Normal"/>
        <w:numPr>
          <w:ilvl w:val="1"/>
          <w:numId w:val="4"/>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new pathline algorithm in VisIt for flow analysis</w:t>
      </w:r>
    </w:p>
    <w:p>
      <w:pPr>
        <w:pStyle w:val="Heading1"/>
        <w:tabs>
          <w:tab w:val="clear" w:pos="720"/>
          <w:tab w:val="left" w:pos="0" w:leader="none"/>
        </w:tabs>
        <w:ind w:left="0" w:right="0" w:hanging="0"/>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t>Research Activities</w:t>
      </w:r>
    </w:p>
    <w:p>
      <w:pPr>
        <w:pStyle w:val="Normal"/>
        <w:rPr/>
      </w:pPr>
      <w:r>
        <w:rPr/>
        <w:t>Note: our proposal has two sections, Advanced Visualization Techniques and Analytics and Knowledge Discovery, each of which contains a mixture of R&amp;D and SWE work targets. I’m attempting here to recast these activities into R&amp;D and SWE.</w:t>
      </w:r>
    </w:p>
    <w:p>
      <w:pPr>
        <w:pStyle w:val="Normal"/>
        <w:rPr/>
      </w:pPr>
      <w:r>
        <w:rPr/>
      </w:r>
    </w:p>
    <w:p>
      <w:pPr>
        <w:pStyle w:val="Normal"/>
        <w:numPr>
          <w:ilvl w:val="0"/>
          <w:numId w:val="2"/>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ublication-quality images, illustrations and movies.</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new high-quality, multiresolution volume rendering capability (Tuvok) that delivers publication-quality images and at interactive rates using multiresolution techniques; multidimensional transfer function editor.</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work:</w:t>
      </w:r>
    </w:p>
    <w:p>
      <w:pPr>
        <w:pStyle w:val="Normal"/>
        <w:numPr>
          <w:ilvl w:val="0"/>
          <w:numId w:val="2"/>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low field analysis.</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new streamlines/surfaces algorithm that is numerically stable, fast, parallel and multi-grid capable. Parallel version now deployed in VisIt.</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FTLEs, performance study of pathlines, stream surfaces in VisIt, parallel stream surface implementation (hard)</w:t>
      </w:r>
    </w:p>
    <w:p>
      <w:pPr>
        <w:pStyle w:val="Normal"/>
        <w:numPr>
          <w:ilvl w:val="0"/>
          <w:numId w:val="2"/>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Query-driven visualization</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R&amp;D to enable interactive query formulation via parallel coordinates interface, work with SDM center to compute adaptive and regular conditional multidimensional histograms via FastBit, particle tracking and display in physical and information space.</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See previous Accelerator and Fusion sections for further work targets in this space.</w:t>
      </w:r>
    </w:p>
    <w:p>
      <w:pPr>
        <w:pStyle w:val="Normal"/>
        <w:numPr>
          <w:ilvl w:val="0"/>
          <w:numId w:val="2"/>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eature Detection and Definition</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1) semantic feature definition and detection using QDV techniques applied to particle-based accelerator datasets, the underlying machinery is included in VisIt (software engineering work). (2) “hand-defined” topological feature definition, detection, tracking, analysis applied to two different combustion projects.</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extensions of QDV/semantic features to fusion-based particle and field datasets. See previous Combustion section for future work in topological analysis space.</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ther: insufficient funding.</w:t>
      </w:r>
    </w:p>
    <w:p>
      <w:pPr>
        <w:pStyle w:val="Normal"/>
        <w:numPr>
          <w:ilvl w:val="0"/>
          <w:numId w:val="2"/>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tegration of Statistical, Information, and SciVis Techniques</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1) successfully integrated statistical and physical views applied to particle accelerator data in VisIt.</w:t>
      </w:r>
    </w:p>
    <w:p>
      <w:pPr>
        <w:pStyle w:val="Normal"/>
        <w:numPr>
          <w:ilvl w:val="1"/>
          <w:numId w:val="2"/>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Application of these techniques and machinery to other applications, like Fusion.</w:t>
      </w:r>
    </w:p>
    <w:p>
      <w:pPr>
        <w:pStyle w:val="Heading1"/>
        <w:tabs>
          <w:tab w:val="clear" w:pos="720"/>
          <w:tab w:val="left" w:pos="0" w:leader="none"/>
        </w:tabs>
        <w:ind w:left="0" w:right="0" w:hanging="0"/>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t>Software Engineering Activities</w:t>
      </w:r>
    </w:p>
    <w:p>
      <w:pPr>
        <w:pStyle w:val="Normal"/>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Integration of basic tools for vis and analysi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successfully transition multiple research products into production form (SLIVR, flow analysis, parallel coordinates plots for multivariate visual data exploration and semantic query formulation)</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continue transition technologies emerging from the research pipeline into production form: Tuvok advanced GPU-accelerated volume rendering, analysis tools (e.g., Poincare analysis).</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ublication quality images, illustrations and movie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ported multidimensional transfer function editor to VisIt</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added lighting model and other improvements to VisIt's ray caster</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cover of several SciDAC review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port Tuvok into VisIt for production release.</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roject-wide visualization tool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performed feature enhancements and software engineering necessary to enable multiple SciDAC and other teams to adopt VisIt for project-wide use (APDEC, FACETS, CAC, SHOCKS center, PPPL fusion research, etc.)</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Additional partnerships to come on line.  Fermi/COMPASS, more fusion folk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Other: dashboard interface: insufficient funding.</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calable Tool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See “Petascale Capable” below.</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Remote Data Access and Streaming Technique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llaborative tool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atus: insufficient funding.  (FWIW, VisIt is very well positioned for this.)</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Librarie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LIVR library available to publication</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Library in CDAT</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VisTrail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Contributions to productization of VisTrails</w:t>
      </w:r>
    </w:p>
    <w:p>
      <w:pPr>
        <w:pStyle w:val="Normal"/>
        <w:numPr>
          <w:ilvl w:val="0"/>
          <w:numId w:val="5"/>
        </w:numP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Stuff not in the proposal</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Infrastructure </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create open software engineering infrastructure with Outreach Center help to facilitate open VisIt development and release engineering.</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Going to take the leap to Gforge server, allowing for anonymous checkout and “svn diff”s on the web.  Also going to transition project's bug tracker to Outreach Center provided hub.  Tech-X and LSU are waiting on anonymous checkouts.</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etascale-capable.</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VisIt part of the Joule metric, demonstration of VisIt on 1B zones/40K cores on jaguar.</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Accelerated QDV</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scalable streamline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Accomplishments: 10X improvements in performance and memory footprint for AMR and rectilinear data sets, allows for processing with much smaller numbers of processor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larger datasets, larger levels of concurrency.</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Future: multi-res processing on AMR data sets.  We need to do this to match AMRvis capabilities.  This will further establish VisIt as an “AMR leader”.  We will also be interested in multi-res processing and progressive updates of higher resolution levels for the Tuvok integration.  Note that I am proposing multi-res processing for data that naturally lends itself to multi-res.  I would love to go beyond that (building multi-res hierarchies for non-AMR data), but I don't think we are funded sufficiently to do that.</w:t>
      </w:r>
    </w:p>
    <w:p>
      <w:pPr>
        <w:pStyle w:val="Normal"/>
        <w:numPr>
          <w:ilvl w:val="0"/>
          <w:numId w:val="5"/>
        </w:numPr>
        <w:tabs>
          <w:tab w:val="clear" w:pos="720"/>
          <w:tab w:val="left" w:pos="360" w:leader="none"/>
        </w:tabs>
        <w:ind w:left="36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Streamlines</w:t>
      </w:r>
    </w:p>
    <w:p>
      <w:pPr>
        <w:pStyle w:val="Normal"/>
        <w:numPr>
          <w:ilvl w:val="1"/>
          <w:numId w:val="5"/>
        </w:numPr>
        <w:tabs>
          <w:tab w:val="clear" w:pos="720"/>
          <w:tab w:val="left" w:pos="1080" w:leader="none"/>
        </w:tabs>
        <w:ind w:left="108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Parallel capable version of streamline code deployed in production form in VisIt 1.10.</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AMT">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5">
    <w:name w:val="WW8Num2z5"/>
    <w:qFormat/>
    <w:rPr>
      <w:rFonts w:ascii="Wingdings" w:hAnsi="Wingdings" w:cs="Wingdings"/>
    </w:rPr>
  </w:style>
  <w:style w:type="character" w:styleId="WW8Num3z2">
    <w:name w:val="WW8Num3z2"/>
    <w:qFormat/>
    <w:rPr>
      <w:rFonts w:ascii="Wingdings" w:hAnsi="Wingdings" w:cs="Wingdings"/>
    </w:rPr>
  </w:style>
  <w:style w:type="character" w:styleId="WW8Num5z5">
    <w:name w:val="WW8Num5z5"/>
    <w:qFormat/>
    <w:rPr>
      <w:rFonts w:ascii="Wingdings" w:hAnsi="Wingdings" w:cs="Wingdings"/>
    </w:rPr>
  </w:style>
  <w:style w:type="character" w:styleId="WW8Num6z2">
    <w:name w:val="WW8Num6z2"/>
    <w:qFormat/>
    <w:rPr>
      <w:rFonts w:ascii="Wingdings" w:hAnsi="Wingdings" w:cs="Wingdings"/>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lbany AMT;Arial" w:hAnsi="Albany AMT;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01:00Z</dcterms:created>
  <dc:creator>Wes</dc:creator>
  <dc:description/>
  <dc:language>en-US</dc:language>
  <cp:lastModifiedBy>Wes</cp:lastModifiedBy>
  <cp:lastPrinted>2113-01-01T00:00:00Z</cp:lastPrinted>
  <dcterms:modified xsi:type="dcterms:W3CDTF">2009-04-24T21:10:00Z</dcterms:modified>
  <cp:revision>44</cp:revision>
  <dc:subject/>
  <dc:title/>
</cp:coreProperties>
</file>